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9155790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0475246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